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Yates, George, Private, 48791, 1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The King’s (Liverpool Regiment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of wounds 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ctober 19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Trevor and Ann Yates, of Ednaston, Brailsford; husband of Alice Yates, of Ednaston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ried in Delsaux Farm Cemetery, Beugny, France. Grave reference: I B 2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ormerly 47026, Notts and Derby Regi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te: The Service Number per Soldiers Died in the Great War 1914-1919 of 58791 is incorrec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1:00Z</dcterms:created>
  <dc:creator>Chris</dc:creator>
  <dc:description/>
  <cp:keywords/>
  <dc:language>en-US</dc:language>
  <cp:lastModifiedBy>Chris</cp:lastModifiedBy>
  <dcterms:modified xsi:type="dcterms:W3CDTF">2012-04-29T14:07:00Z</dcterms:modified>
  <cp:revision>2</cp:revision>
  <dc:subject/>
  <dc:title/>
</cp:coreProperties>
</file>